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dis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lready in negation normal form (see {NNF_CON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ll other propositional connectives have been eliminated in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junction, disjunction and negation, and negation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, {DNF_CONV} puts the term into an equivalent disjuncti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ich is a right-associated disjunction of conj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 No reduction by subsumption is performed, however, 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\/ a /\ b} to just {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NF_CONV `(a \/ b) /\ (a \/ c /\ e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a \/ b) /\ (a \/ c /\ e) &lt;=&gt; a \/ a /\ b \/ a /\ c /\ e \/ b /\ c /\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NNF_CONV, WEAK_CNF_CONV, 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